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9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19 marks, 19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reasons why businesses choose to sell their products in other countries.</w:t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possible differences when goods are sold in an international market, as opposed to a local market.</w:t>
        <w:tab/>
        <w:tab/>
        <w:tab/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What is the difference between pan-global and globally localised marketing?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ways of breaking into foreign markets.</w:t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benefits and </w:t>
      </w:r>
      <w:r>
        <w:rPr>
          <w:b/>
        </w:rPr>
        <w:t>three</w:t>
      </w:r>
      <w:r>
        <w:rPr/>
        <w:t xml:space="preserve"> disadvantages of e-commerce from the point of view of a business. </w:t>
        <w:tab/>
        <w:tab/>
        <w:tab/>
        <w:tab/>
        <w:tab/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ab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ab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24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0:00Z</dcterms:modified>
  <cp:revision>17</cp:revision>
  <dc:subject/>
  <dc:title>Extension worksheet – Topic 6</dc:title>
</cp:coreProperties>
</file>