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4: Worksheet mark scheme </w:t>
      </w:r>
      <w:r>
        <w:rPr>
          <w:sz w:val="24"/>
          <w:szCs w:val="24"/>
        </w:rPr>
        <w:t xml:space="preserve">(12 marks, </w:t>
      </w:r>
      <w:r>
        <w:rPr>
          <w:color w:val="FF0000"/>
          <w:sz w:val="24"/>
          <w:szCs w:val="24"/>
        </w:rPr>
        <w:t>HL 12 + 1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ten</w:t>
      </w:r>
      <w:r>
        <w:rPr/>
        <w:t xml:space="preserve"> factors that managers may take into account when deciding where to locate their business.</w:t>
        <w:tab/>
        <w:tab/>
        <w:tab/>
        <w:tab/>
        <w:tab/>
        <w:tab/>
        <w:tab/>
        <w:tab/>
        <w:tab/>
        <w:tab/>
      </w:r>
      <w:r>
        <w:rPr>
          <w:b/>
        </w:rPr>
        <w:t>(10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aw materials sour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 loc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w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lanning restric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ranspor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conomies of concentration (external economies of scale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dustrial inertia (too much bother to move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rsonal reas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ima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incen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thical/environmental consider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oom for further expans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bour supply with appropriate skil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fety (if factory dangerous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factor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Define the expression ‘optimal location’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a location that gives the best combination of qualitative and quantitative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offshoring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relocation of a business process done in one country to the same or another company in anothe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outsourcing, and how is it linked to offshoring?</w:t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transfer of a business function to another company. If the other company is based in another country, then this is also offsh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four</w:t>
      </w:r>
      <w:r>
        <w:rPr/>
        <w:t xml:space="preserve"> major reasons for offshoring or outsourcing.</w:t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voidance of trade barri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ircumventing restrictive law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reduc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o access global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fensive actions in response to competitor location decis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incentives, e.g. ta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four</w:t>
      </w:r>
      <w:r>
        <w:rPr/>
        <w:t xml:space="preserve"> potential limitations on decisions about international locations for businesses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ngua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sta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chnical communication issu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ltural dif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intenance of standard of customer servi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upply-chain concer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thical consider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ad publicit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spacing w:before="0" w:after="120"/>
        <w:ind w:left="709" w:hanging="709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0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9:00Z</dcterms:modified>
  <cp:revision>6</cp:revision>
  <dc:subject/>
  <dc:title>Extension worksheet – Topic 6</dc:title>
</cp:coreProperties>
</file>