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1: Worksheet mark scheme </w:t>
      </w:r>
      <w:r>
        <w:rPr>
          <w:sz w:val="24"/>
          <w:szCs w:val="24"/>
        </w:rPr>
        <w:t>(20 marks)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>
          <w:b/>
        </w:rPr>
        <w:t>1</w:t>
      </w:r>
      <w:r>
        <w:rPr/>
        <w:tab/>
        <w:t xml:space="preserve">What are the </w:t>
      </w:r>
      <w:r>
        <w:rPr>
          <w:b/>
        </w:rPr>
        <w:t>four</w:t>
      </w:r>
      <w:r>
        <w:rPr/>
        <w:t xml:space="preserve"> basic factors of production?</w:t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n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bou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apita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nterprise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What are the </w:t>
      </w:r>
      <w:r>
        <w:rPr>
          <w:b/>
        </w:rPr>
        <w:t>four</w:t>
      </w:r>
      <w:r>
        <w:rPr/>
        <w:t xml:space="preserve"> main functional departments of businesses?</w:t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inan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perations management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State the </w:t>
      </w:r>
      <w:r>
        <w:rPr>
          <w:b/>
        </w:rPr>
        <w:t>three</w:t>
      </w:r>
      <w:r>
        <w:rPr/>
        <w:t xml:space="preserve"> main sectors of industry. Explain what each does.</w:t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imary: extraction of natural resour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econdary: process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ertiary: services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ways in which the relative importance of each sector is measured.</w:t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mployment levels as proportion of whole econom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utput levels as proportion of whole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>Define industrialisation.</w:t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e growing importance of secondary sector manufacturing industries in developing countries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6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benefits and </w:t>
      </w:r>
      <w:r>
        <w:rPr>
          <w:b/>
        </w:rPr>
        <w:t>three</w:t>
      </w:r>
      <w:r>
        <w:rPr/>
        <w:t xml:space="preserve"> disadvantages of industrialisation.</w:t>
        <w:tab/>
        <w:tab/>
        <w:tab/>
        <w:tab/>
      </w:r>
      <w:r>
        <w:rPr>
          <w:b/>
        </w:rPr>
        <w:t>(6)</w:t>
      </w:r>
      <w:r>
        <w:rPr/>
        <w:br/>
        <w:br/>
        <w:t>Benefit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crease in GDP may lead to higher standard of liv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lower level of imports needed, greater likelihood of export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ore job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ore tax income for country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families may be split as workers move to town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ck of qualified staff after fast expans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imports of raw materials needed – cost varies as financial exchange fluctuate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ollu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ultinationals may send profits out of countr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</w:r>
      <w:r>
        <w:rPr/>
        <w:tab/>
        <w:t>Define the term ‘deindustrialisation’.</w:t>
        <w:tab/>
        <w:tab/>
        <w:tab/>
        <w:tab/>
        <w:tab/>
        <w:tab/>
        <w:tab/>
      </w:r>
      <w:r>
        <w:rPr>
          <w:b/>
        </w:rPr>
        <w:t>(2)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The growing importance of the tertiary sector service industries in developed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reasons for deindustrialisation.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eople spend much of their rising incomes on services rather than goods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jobs in secondary sector lost to developing countries with cheap labour → structural unemployme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4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1:52:00Z</dcterms:modified>
  <cp:revision>8</cp:revision>
  <dc:subject/>
  <dc:title>Extension worksheet – Topic 6</dc:title>
</cp:coreProperties>
</file>